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дачі Яковенко М.П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адача 1</w:t>
      </w:r>
    </w:p>
    <w:p>
      <w:pPr>
        <w:pStyle w:val="Normal"/>
        <w:ind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694" w:hanging="0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107950</wp:posOffset>
                </wp:positionV>
                <wp:extent cx="1684020" cy="1350010"/>
                <wp:effectExtent l="31750" t="3175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080" cy="1350000"/>
                          <a:chOff x="0" y="0"/>
                          <a:chExt cx="1684080" cy="135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8408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365760"/>
                              <a:ext cx="11887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36576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373320"/>
                              <a:ext cx="18288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4665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0" y="1075680"/>
                            <a:ext cx="1645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Рисунок до задачі 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8.5pt;width:132.65pt;height:106.3pt" coordorigin="-117,170" coordsize="2653,2126">
                <v:group id="shape_0" style="position:absolute;left:-117;top:170;width:2653;height:1584">
                  <v:oval id="shape_0" fillcolor="white" stroked="t" o:allowincell="f" style="position:absolute;left:-117;top:170;width:1583;height:1583;mso-wrap-style:none;v-text-anchor:middle">
                    <v:fill o:detectmouseclick="t" type="solid" color2="black"/>
                    <v:stroke color="black" weight="63360" joinstyle="miter" endcap="flat"/>
                    <w10:wrap type="none"/>
                  </v:oval>
                  <v:rect id="shape_0" fillcolor="white" stroked="t" o:allowincell="f" style="position:absolute;left:663;top:746;width:1871;height:43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447;top:746;width:431;height:43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rect id="shape_0" fillcolor="white" stroked="f" o:allowincell="f" style="position:absolute;left:627;top:758;width:287;height:40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black" stroked="f" o:allowincell="f" style="position:absolute;left:591;top:905;width:112;height:112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14;top:1864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6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Рисунок до задачі 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Колесо, маса якого зосереджена в тонкомцу ободі, може вільно о бертатися в невагомій вилці (див. малюнок). Знайти відношення кутів відхилення колеса під дією однакового обертального моменту в двох випадках - коли колесо не обертається, та коли клесо обертається з кутовою швидкістю 300 </w:t>
      </w:r>
      <w:r>
        <w:rPr>
          <w:i/>
          <w:lang w:val="uk-UA"/>
        </w:rPr>
        <w:t xml:space="preserve">рад/с. </w:t>
      </w:r>
      <w:r>
        <w:rPr>
          <w:lang w:val="uk-UA"/>
        </w:rPr>
        <w:t>Час відхилення в обох випадках однаковий - 1 с</w:t>
      </w:r>
      <w:r>
        <w:rPr>
          <w:i/>
          <w:lang w:val="uk-UA"/>
        </w:rPr>
        <w:t>.</w:t>
      </w:r>
    </w:p>
    <w:p>
      <w:pPr>
        <w:pStyle w:val="Normal"/>
        <w:ind w:left="2694" w:hanging="0"/>
        <w:jc w:val="both"/>
        <w:rPr>
          <w:lang w:val="uk-UA"/>
        </w:rPr>
      </w:pPr>
      <w:r>
        <w:rPr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7705</wp:posOffset>
                </wp:positionH>
                <wp:positionV relativeFrom="paragraph">
                  <wp:posOffset>118110</wp:posOffset>
                </wp:positionV>
                <wp:extent cx="1554480" cy="1715770"/>
                <wp:effectExtent l="0" t="571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715760"/>
                          <a:chOff x="0" y="0"/>
                          <a:chExt cx="1554480" cy="1715760"/>
                        </a:xfrm>
                      </wpg:grpSpPr>
                      <wpg:grpSp>
                        <wpg:cNvGrpSpPr/>
                        <wpg:grpSpPr>
                          <a:xfrm>
                            <a:off x="195480" y="0"/>
                            <a:ext cx="1079640" cy="1359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36040" y="57960"/>
                              <a:ext cx="0" cy="13010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280"/>
                              <a:ext cx="540360" cy="935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000" y="413280"/>
                              <a:ext cx="539640" cy="935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200000">
                              <a:off x="235800" y="683280"/>
                              <a:ext cx="2577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129" h="10800">
                                  <a:moveTo>
                                    <a:pt x="10800" y="0"/>
                                  </a:moveTo>
                                  <a:arcTo wR="10800" hR="10800" stAng="-5400000" swAng="418206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129" h="10800">
                                  <a:moveTo>
                                    <a:pt x="10800" y="0"/>
                                  </a:moveTo>
                                  <a:arcTo wR="10800" hR="10800" stAng="-5400000" swAng="418206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560" y="457200"/>
                              <a:ext cx="5504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uk-UA"/>
                                  </w:rPr>
                                  <w:t>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441440"/>
                            <a:ext cx="1554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Рисунок до задачі 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15pt;margin-top:9.3pt;width:122.4pt;height:135.1pt" coordorigin="7083,186" coordsize="2448,2702">
                <v:group id="shape_0" style="position:absolute;left:7391;top:186;width:1700;height:2139">
                  <v:line id="shape_0" from="8235,277" to="8235,2325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square"/>
                  </v:line>
                  <v:oval id="shape_0" fillcolor="black" stroked="t" o:allowincell="f" style="position:absolute;left:8196;top:186;width:84;height:8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7391,851" to="8241,2323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241,837" to="9090,2309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rect id="shape_0" coordsize="10129,10800" path="l0,21600xee" stroked="t" o:allowincell="f" style="position:absolute;left:7762;top:1262;width:405;height:431;flip:x;mso-wrap-style:none;v-text-anchor:middle;rotation:340">
                    <v:fill o:detectmouseclick="t" on="false"/>
                    <v:stroke color="black" weight="9360" startarrow="classic" endarrow="classic" startarrowwidth="narrow" startarrowlength="long" endarrowwidth="narrow" endarrowlength="long" joinstyle="miter" endcap="flat"/>
                    <w10:wrap type="square"/>
                  </v:rect>
                  <v:shape id="shape_0" stroked="f" o:allowincell="f" style="position:absolute;left:7658;top:906;width:8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30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uk-UA"/>
                            </w:rPr>
                            <w:t>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083;top:2456;width:24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6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Рисунок до задачі 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дача 2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0" w:hanging="0"/>
        <w:jc w:val="both"/>
        <w:rPr>
          <w:lang w:val="uk-UA"/>
        </w:rPr>
      </w:pPr>
      <w:r>
        <w:rPr>
          <w:lang w:val="uk-UA"/>
        </w:rPr>
        <w:t xml:space="preserve">Дві металічні пластини утворюють двогранний  кут 60. На відстані </w:t>
      </w:r>
      <w:r>
        <w:rPr>
          <w:lang w:val="en-US"/>
        </w:rPr>
        <w:t xml:space="preserve">R </w:t>
      </w:r>
      <w:r>
        <w:rPr>
          <w:lang w:val="uk-UA"/>
        </w:rPr>
        <w:t xml:space="preserve">від лінії перетину, на бісектрисі кута, знаходиться точковий заряд </w:t>
      </w:r>
      <w:r>
        <w:rPr>
          <w:lang w:val="en-US"/>
        </w:rPr>
        <w:t>q.</w:t>
      </w:r>
      <w:r>
        <w:rPr>
          <w:lang w:val="uk-UA"/>
        </w:rPr>
        <w:t xml:space="preserve"> Знайти енергію систе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дача 3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Чому дорівнює сила притягання точкової маси </w:t>
      </w:r>
      <w:r>
        <w:rPr>
          <w:lang w:val="en-US"/>
        </w:rPr>
        <w:t xml:space="preserve">m, </w:t>
      </w:r>
      <w:r>
        <w:rPr>
          <w:lang w:val="uk-UA"/>
        </w:rPr>
        <w:t xml:space="preserve"> розташованої на відстані </w:t>
      </w: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>
          <w:lang w:val="uk-UA"/>
        </w:rPr>
        <w:t xml:space="preserve"> від центра напівсфери радіуса </w:t>
      </w:r>
      <w:r>
        <w:rPr>
          <w:lang w:val="en-US"/>
        </w:rPr>
        <w:t>R (</w:t>
      </w:r>
      <w:r>
        <w:rPr>
          <w:lang w:val="uk-UA"/>
        </w:rPr>
        <w:t xml:space="preserve">див.малюнок), якщо поверхнева густина напівсфери </w:t>
      </w:r>
      <w:r>
        <w:rPr>
          <w:rFonts w:eastAsia="Symbol" w:cs="Symbol" w:ascii="Symbol" w:hAnsi="Symbol"/>
        </w:rPr>
        <w:t>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4505</wp:posOffset>
                </wp:positionH>
                <wp:positionV relativeFrom="paragraph">
                  <wp:posOffset>168910</wp:posOffset>
                </wp:positionV>
                <wp:extent cx="2423160" cy="2070100"/>
                <wp:effectExtent l="15240" t="1460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3160" cy="2070000"/>
                          <a:chOff x="0" y="0"/>
                          <a:chExt cx="2423160" cy="207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23160" cy="1645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70120" cy="164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354" h="21600">
                                  <a:moveTo>
                                    <a:pt x="10800" y="0"/>
                                  </a:moveTo>
                                  <a:arcTo wR="10800" hR="10800" stAng="-5400000" swAng="109765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354" h="21600">
                                  <a:moveTo>
                                    <a:pt x="10800" y="0"/>
                                  </a:moveTo>
                                  <a:arcTo wR="10800" hR="10800" stAng="-5400000" swAng="10976588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0" y="7923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8146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080" y="318240"/>
                              <a:ext cx="685800" cy="51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3080" y="35748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6080" y="83124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160" y="57420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5960" y="79236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5760" y="1795680"/>
                            <a:ext cx="1645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Рисунок до задачі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5pt;margin-top:13.3pt;width:190.8pt;height:163pt" coordorigin="2763,266" coordsize="3816,3260">
                <v:group id="shape_0" style="position:absolute;left:2763;top:266;width:3816;height:2592">
                  <v:rect id="shape_0" coordsize="11354,21600" path="l0,21600xee" stroked="t" o:allowincell="f" style="position:absolute;left:2763;top:266;width:1369;height:2591;flip:x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oval id="shape_0" fillcolor="black" stroked="f" o:allowincell="f" style="position:absolute;left:6091;top:1514;width:112;height:112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098;top:1549;width:5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3034,767" to="4113,1574" stroked="t" o:allowincell="f" style="position:absolute;flip:x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445;top:829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11,1575" to="6126,157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stroked="f" o:allowincell="f" style="position:absolute;left:4963;top:1170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9;top:1514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39;top:3094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6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Рисунок до задачі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ab/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дача 4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води лінії електропередач мають лінійну густину </w:t>
      </w:r>
      <w:r>
        <w:rPr>
          <w:rFonts w:eastAsia="Symbol" w:cs="Symbol" w:ascii="Symbol" w:hAnsi="Symbol"/>
          <w:lang w:val="uk-UA"/>
        </w:rPr>
        <w:t></w:t>
      </w:r>
      <w:r>
        <w:rPr>
          <w:lang w:val="uk-UA"/>
        </w:rPr>
        <w:t>=0.1 кг/м. Відстань між сьовпами лінії 60 м., стрілу прогину вважати 3 м. Знайти найбільший натяг проводів, натяг проводу на відстані 15 м. від стовпа, а також довжину всього проводу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6:21:00Z</dcterms:created>
  <dc:creator>Pasichov</dc:creator>
  <dc:description/>
  <dc:language>en-US</dc:language>
  <cp:lastModifiedBy>Pasichov</cp:lastModifiedBy>
  <dcterms:modified xsi:type="dcterms:W3CDTF">2001-04-29T15:01:00Z</dcterms:modified>
  <cp:revision>5</cp:revision>
  <dc:subject/>
  <dc:title>Задачі Яковенко М</dc:title>
</cp:coreProperties>
</file>